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9.03.2021 № 130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фиксированные тарифные ставки на перевозки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1 фрахтовый год (далее – Тарифная политика СНГ) в вагоне грузоотправителя, грузополучателя:</w:t>
      </w:r>
    </w:p>
    <w:p>
      <w:pPr>
        <w:pStyle w:val="Normal"/>
        <w:ind w:firstLine="708"/>
        <w:jc w:val="both"/>
        <w:rPr/>
      </w:pPr>
      <w:r>
        <w:rPr/>
        <w:t>10,0 долл.США/т – монофенолов (ГНГ 29071990) по маршруту Осиновка (эксп.) – Гудогай (эксп.): с 01.04.2021 по 30.06.2021 – независимо от объема перевозки; с 01.07.2021 по 30.09.2021, с 01.10.2021 по 31.12.2021 – при выполнении в предыдущем квартале объема перевозок не менее 3,0 тыс. т;</w:t>
      </w:r>
    </w:p>
    <w:p>
      <w:pPr>
        <w:pStyle w:val="Normal"/>
        <w:ind w:firstLine="708"/>
        <w:jc w:val="both"/>
        <w:rPr/>
      </w:pPr>
      <w:r>
        <w:rPr/>
        <w:t>10,5 долл.США/т – угля каменного (ГНГ 2701) по маршруту Осиновка (эксп.) – Брест-Северный (эксп.) с перегрузкой из вагона колеи 1520 мм в вагон колеи 1435 мм (независимо от его принадлежности) на пути необщего пользования, примыкающем к станции Мотыкалы, с 01.04.2021 по 30.06.2021. Тариф установлен с учетом дополнительных расходов перевозчика, связанных с перемещением груженого вагона на путь необщего пользования, примыкающий к станции Мотыкалы и обратно. При перегрузке угля каменного в вагон перевозчика колеи 1435 мм в рамках заключенного договора с РУП «Брестское отделение Бел.ж.д.» начислять сбор за простой вагонов совместного пользования третьих стран, используемых в соответствии с ПГВ, установленный Тарифной политикой СНГ;</w:t>
      </w:r>
    </w:p>
    <w:p>
      <w:pPr>
        <w:pStyle w:val="Normal"/>
        <w:ind w:firstLine="708"/>
        <w:jc w:val="both"/>
        <w:rPr/>
      </w:pPr>
      <w:r>
        <w:rPr/>
        <w:t>10,0 долл.США/т – угля каменного, лигнита (ГНГ 2701, 2702) по маршруту Осиновка (эксп.) – Брест-Северный (эксп.) с перегрузкой Белорусской железной дорогой, ее организациями с 01.04.2021 по 30.06.2021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 Отменить с 01.04.2021 фиксированные тарифные ставки 11,5 долл.США/т, 10,5 долл.США/т, установленные подпунктом 1.2 пункта 1 приказа Начальника Белорусской железной дороги от 23.11.2020 № 372Н «Об изменении тарифов на перевозку грузов», на перевозки угля каменного, лигнита указанные в пункте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8:38:00Z</dcterms:created>
  <dc:creator>Sema</dc:creator>
  <dc:description/>
  <cp:keywords/>
  <dc:language>en-US</dc:language>
  <cp:lastModifiedBy>Sema</cp:lastModifiedBy>
  <dcterms:modified xsi:type="dcterms:W3CDTF">2021-03-30T18:40:00Z</dcterms:modified>
  <cp:revision>1</cp:revision>
  <dc:subject/>
  <dc:title>ВЫПИСКА ИЗ ПРИКАЗА ОТ 29</dc:title>
</cp:coreProperties>
</file>